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567"/>
        <w:gridCol w:w="662"/>
        <w:gridCol w:w="47"/>
        <w:gridCol w:w="1313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84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KIERUNKOWE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ostępowanie egzekucyjne w administracj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3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/V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Andrzej Majew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Andrzej Majew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podstawowymi pojęciami z zakresu postępowania egzekucyjnego w administracji, przedstawienie podstawowych rozwiązań prawnych oraz ich wykorzystania w praktyce przy egzekucji obowiązków podatkowych i innych należności publicznoprawnych oraz obowiązków niepienięż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takich przedmiotów jak:</w:t>
            </w:r>
            <w:r>
              <w:rPr>
                <w:rStyle w:val="Wrtext"/>
                <w:sz w:val="22"/>
                <w:szCs w:val="22"/>
              </w:rPr>
              <w:t xml:space="preserve"> Konstytucyjny system organów państwa, Prawo administracyjne, Postępowanie administracyj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079"/>
        <w:gridCol w:w="1418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trHeight w:val="56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Wrtext"/>
                <w:sz w:val="22"/>
                <w:szCs w:val="22"/>
              </w:rPr>
              <w:t>Wyjaśnia istotę i zasady postępowania egzekucyjnego w administracji oraz identyfikuje rozwiązania chroniące prawa uczestników postępowa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2</w:t>
            </w:r>
          </w:p>
        </w:tc>
      </w:tr>
      <w:tr>
        <w:trPr>
          <w:trHeight w:val="30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          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Wrtext"/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a kompetencje poszczególnych organów egzeku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P_W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uporządkowane procedury stosowania środków egzekucyj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iera przepisy prawne adekwatne do zastosowania określonego środka egzekucyjneg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pod kątem przyczynowo-skutkowym sytuacje procesowe uczestników i innych  podmiotów postępowania egzekucyjnego w administr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uje ostrożność pod względem etycznym podczas stosowania przepisów postępowania egzekucyjneg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amodzielnie podejmuje inicjatywy wszczęcia odpowiedniej procedury administracyjnej w swojej działalności zaw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-K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wolucja i źródła postępowania egzekucyjnego w Polsce; Pojęcie, cel i zasady postępowania egzekucyjnego i egzekucji w administracji; Obowiązki egzekwowane w drodze egzekucji administracyjnej; Podmioty i uczestnicy postępowania egzekucyjnego: a) organ egzekucyjny, b) wierzyciel, c) zobowiązany, d) inni uczestnicy postępowania egzekucyjnego; Nadzor nad egzekucją; Pojęcie, klasyfikacja i środków egzekucyjnych; Wszczęcie i przebieg postępowania egzekucyjnego Przerwanie, zawieszenie i umorzenie postępowania egzekucyjnego w administracji; Wstrzymanie czynności egzekucyjnych; Wzajemna pomoc </w:t>
            </w:r>
            <w:r>
              <w:rPr>
                <w:bCs/>
                <w:sz w:val="22"/>
                <w:szCs w:val="22"/>
              </w:rPr>
              <w:t xml:space="preserve">przy dochodzeniu podatków, należności celnych i innych należności pieniężnych </w:t>
            </w:r>
            <w:r>
              <w:rPr>
                <w:sz w:val="22"/>
                <w:szCs w:val="22"/>
              </w:rPr>
              <w:t xml:space="preserve"> Środki prawne w postępowaniu egzekucyjnym: a) środki zaskarżenia służące w drodze administracyjnej i w drodze sądowej; Zbieg egzekucji; Koszty egzekucyjne i opłata komornicza; Pojęcie i przebieg  postępowania zabezpieczającego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 oparciu o kazusy środków egzekucyjnych w egzekucji obowiązków o charakterze pieniężnym i obowiązków o charakterze niepieniężny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Style w:val="Wrtext"/>
                <w:sz w:val="22"/>
                <w:szCs w:val="22"/>
              </w:rPr>
              <w:t>1. T. Jędrzejewski, M. Masternak, P. Rączka, Administracyjne postępowanie egzekucyjne. Toruń 2013 (oprócz rozdziału XI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R. Hauser, M. Wierzbowski (red.), Postępowanie egzekucyjne w administracji. Komentarz, Wyd. 10, Warszawa 2021 zamieszczone na platformie LEGAL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autoSpaceDE w:val="false"/>
              <w:ind w:left="213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. R. Kmiecik (red) Postępowanie administracyjne, postępowanie egzekucyjne w administracji i postępowanie sądowoadministracyjne, Wolters Kluwer Polska 2019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: wykład z prezentacją multimedialną, wykład problemowy, dyskusje. Metoda ćwiczeniowo - praktyczna w oparciu o kazus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>
          <w:trHeight w:val="632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ustn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3,05-07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obejmujące rozwiązywanie kazusów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liczenie ustne -prawidłowa odpowiedź na co najmniej 2 z 3 zadanych pytań. Kolokwium -prawidłowe rozwiązanie co najmniej 2 z 3 zadanych do rozwiązania kazusów. Ocena z przedmiotu jest średnią arytmetyczną uzyskanych ocen z wykładu i ćwiczeń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701"/>
        <w:gridCol w:w="1559"/>
        <w:gridCol w:w="2268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(nauki prawn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5:00Z</dcterms:created>
  <dc:creator>Użytkownik systemu Windows</dc:creator>
  <dc:description/>
  <cp:keywords/>
  <dc:language>en-US</dc:language>
  <cp:lastModifiedBy>PWSZ</cp:lastModifiedBy>
  <dcterms:modified xsi:type="dcterms:W3CDTF">2022-06-20T12:16:00Z</dcterms:modified>
  <cp:revision>8</cp:revision>
  <dc:subject/>
  <dc:title/>
</cp:coreProperties>
</file>